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ООО «Специализированный застройщик «Сочи – Парк пять плюс»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ООО «Специализированный застройщик «Сочи – Парк пять плюс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23-07-13T08:45:00Z</dcterms:modified>
  <cp:revision>9</cp:revision>
  <dc:subject/>
  <dc:title/>
</cp:coreProperties>
</file>