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7655"/>
      </w:tblGrid>
      <w:tr>
        <w:trPr>
          <w:trHeight w:val="1276" w:hRule="atLeast"/>
        </w:trPr>
        <w:tc>
          <w:tcPr>
            <w:tcW w:w="818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/>
              <w:t xml:space="preserve">Единой закупочной комисси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rFonts w:eastAsia="Andale Sans UI;Times New Roman" w:cs="Tahoma"/>
                <w:color w:val="00000A"/>
                <w:kern w:val="2"/>
                <w:shd w:fill="FFFFFF" w:val="clear"/>
                <w:lang w:eastAsia="ar-SA" w:bidi="en-US"/>
              </w:rPr>
              <w:t xml:space="preserve">ООО </w:t>
            </w:r>
            <w:r>
              <w:rPr/>
              <w:t>СЗ «Сочи-Парк пять плюс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ООО СЗ «Сочи-Парк пять плюс»</w:t>
      </w:r>
      <w:r>
        <w:rPr>
          <w:rFonts w:eastAsia="Andale Sans UI;Times New Roman" w:cs="Tahoma"/>
          <w:b/>
          <w:color w:val="00000A"/>
          <w:kern w:val="2"/>
          <w:sz w:val="22"/>
          <w:szCs w:val="22"/>
          <w:shd w:fill="FFFFFF" w:val="clear"/>
          <w:lang w:val="ru-RU" w:eastAsia="ar-SA" w:bidi="en-US"/>
        </w:rPr>
        <w:t xml:space="preserve"> </w:t>
      </w:r>
      <w:r>
        <w:rPr/>
        <w:t xml:space="preserve">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________________________________________________________________________________________________________ рублей</w:t>
      </w:r>
      <w:r>
        <w:rPr>
          <w:lang w:val="ru-RU"/>
        </w:rPr>
        <w:t xml:space="preserve"> (за 12 месяцев)</w:t>
      </w:r>
    </w:p>
    <w:p>
      <w:pPr>
        <w:pStyle w:val="TextBody"/>
        <w:spacing w:before="0" w:after="0"/>
        <w:ind w:firstLine="284"/>
        <w:rPr/>
      </w:pPr>
      <w:r>
        <w:rPr/>
        <w:t>сумма цифрами и прописью</w:t>
      </w:r>
    </w:p>
    <w:p>
      <w:pPr>
        <w:pStyle w:val="TextBody"/>
        <w:spacing w:before="0" w:after="0"/>
        <w:ind w:firstLine="284"/>
        <w:rPr/>
      </w:pPr>
      <w:r>
        <w:rPr/>
        <w:t xml:space="preserve">в том числе НДС* (20%) (если предусмотрен): </w:t>
      </w:r>
    </w:p>
    <w:p>
      <w:pPr>
        <w:pStyle w:val="TextBody"/>
        <w:spacing w:before="0" w:after="0"/>
        <w:ind w:firstLine="284"/>
        <w:rPr/>
      </w:pPr>
      <w:r>
        <w:rPr/>
        <w:t>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284"/>
        <w:rPr/>
      </w:pPr>
      <w:r>
        <w:rPr/>
        <w:t>сумма цифрами и прописью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Примечание:  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firstLine="284"/>
        <w:rPr/>
      </w:pPr>
      <w:r>
        <w:rPr/>
        <w:t>2.1.1. Порядок формирования цены договора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5245"/>
        <w:gridCol w:w="2126"/>
        <w:gridCol w:w="1984"/>
      </w:tblGrid>
      <w:tr>
        <w:trPr>
          <w:trHeight w:val="15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ис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 услуг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тоимость за усл. в мес., НДС (20%)/ НДС не предусмотрен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ДС (20%)*, если предусмотрен, руб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вождение девелопер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сть, коммуникация с заказчиком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ый отчет по проекту, акты выполненных работ и счета на оплату, коммуникация по согласованию публикаций в рабочем чате с заказчиком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ор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читка всех текстов, включая рекламные. 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илистически, пунктуационно и грамматически корректные тексты, соответствующие нормам русского языка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ент-менеджмент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8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контент-плана публикаций в Телеграме, Вконтакте, Яндекс.Дзене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контент-плана на месяц с учетом постоянных рубрик и новостей текущего месяца. Вконтакте  - частичный кросспостинг контента из аккаунта в Телеграм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й контент-план публикаций в Телеграме, Вконтакте, Яндекс.Дзене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уникального контента для Телеграм-канал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никальных текстов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6 постов в недел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уникального контента для Яндекс.Дзе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уникальных текстов. Кросспостинг из Телеграма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уникальных текста в месяц. </w:t>
            </w:r>
            <w:r>
              <w:rPr>
                <w:sz w:val="18"/>
                <w:szCs w:val="18"/>
              </w:rPr>
              <w:t>8 крос-постов в месяц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контента для Вконтак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спостинг из Телеграма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менее 3 постов в неделю. Не менее 12 постов в месяц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кация контента в Телеграм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постов в ленте в Телеграме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6 постов в недел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кация контента в Яндекс.Дзен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мещение постов в ленте в Яндекс.Дзене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уникальных текста в месяц. </w:t>
            </w:r>
            <w:r>
              <w:rPr>
                <w:sz w:val="18"/>
                <w:szCs w:val="18"/>
              </w:rPr>
              <w:t>8 крос-постов в месяц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кация контента во Вконтак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убликация контента в ленте во Вконтакте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 менее 3 постов в неделю. Не менее 12 постов в месяц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асопровождение для ленты Телеграм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, анимация, дизайн макетов публикаций. Разработка статичных и динамичных макетов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видео/анимация в неделю, 5-6 статики в неделю, не менее 4 сторис в неделю.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асопровождение для ленты Яндекс.Дзен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огично Телеграм. 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огично Телеграм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асопровождение для Вконтак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, анимация, дизайн макетов. Разработка статичных и динамичных макетов сторис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2 видео\анимация в неделю, 2 статики, не менее 2 клипов в месяц, не менее 2 сторис в неделю.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ьюни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ьюнити в аккаунте в Телеграм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 комментариями, мнениями, возражениями. Ответы на вопросы в комментариях и в директ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ы на вопросы в комментариях и в директ с понедельника по пятницу с 09:00-19:00, суббота-воскресенье 2 раза в день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ьюнити в аккаунте в Яндекс.Дзен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 комментариями, мнениями, возражениями. Ответы на вопросы в комментариях и в директ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ы на вопросы в комментариях и в директ с понедельника по пятницу с 09:00-19:00, суббота-воскресенье 2 раза в день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ьюнити в аккаунте во Вконтакт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 с комментариями, мнениями, возражениями. Ответы на вопросы в комментариях и в директ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ы на вопросы в комментариях и в директ с понедельника по пятницу с 09:00-19:00, суббота-воскресенье 2 раза в день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движение публикаций с целью увеличения числа подписч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вижение канала в Телеграме: привлечение целевой аудитор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вижение публикаций в Телеграме на рост подписчиков, на охват, на вовлечение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4 постов в месяц, не менее 1000 подписчиков в квартал, не менее 4000 подписчиков за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вижение канала в Яндекс.Дзене: привлечение целевой аудитор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вижение публикаций в Яндекс.Дзене на рост подписчиков, на охват, на вовлечение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е продвижение, не менее 250 подписчиков в квартал, не менее 1000 подписчиков за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вижение канала во Вконтакте: привлечение целевой аудитор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вижение публикаций во Вконтакте на рост подписчиков, на охват, на вовлечение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дневное продвижение, не менее 500 подписчиков в квартал, не менее 2000 подписчиков за год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ъемки</w:t>
            </w:r>
          </w:p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фотосъем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граф предоставляется заказчиком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 фотосъемки в месяц согласно контент-план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одит в стоимо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видеосъем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еограф предоставляется заказчиком.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4 видеосъемки в месяц. Ролики о ходе строительства, ролики о локации (природа, море, горы достопримечательности), ролики  с людьми (брокер-туры, клиенты, офисы продаж, менеджер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ходит в стоимо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задание для фото- и видеосъемк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роне исполнителя. Разработка сценария роликов на текущий месяц согласно ежемесячному контент-плану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ценарий фото- и видеосъемки на текущий месяц согласно ежемесячному контент-план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ходит в стоимо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юссирование съемок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стороне исполнителя. Организация фото и видеосъемок согласно ежемесячному контент-плану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фото и видеосъемки на текущий месяц согласно ежемесячному контент-план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ходит в стоимост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в месяц: 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0" w:after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12 мес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firstLine="284"/>
        <w:rPr/>
      </w:pPr>
      <w:r>
        <w:rPr/>
        <w:t>Примечание: Сведения указываются в соответствии с требованиями Технической части документации о проведении тендера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тендера).</w:t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Организация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Организацией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Организации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Организацией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Организацией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Организацией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Организации не появляется обязанность заключения договора, в связи с чем возможен отказ Организации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Организаци</w:t>
      </w:r>
      <w:r>
        <w:rPr>
          <w:szCs w:val="24"/>
          <w:lang w:val="ru-RU"/>
        </w:rPr>
        <w:t>ей</w:t>
      </w:r>
      <w:r>
        <w:rPr/>
        <w:t xml:space="preserve">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 Перечень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2. Документ, подтверждающий полномочия лица на осуществление действий от имени участника закупки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3. Копии учредительных/ уставных документов участника закупки (Устав, свидетельство ИНН, свидетельство ОГРН) 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11.6 Бухгалтерский баланс и отчёт о прибылях и убытках за последний отчетный период (с предоставлением подтверждающих документов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 xml:space="preserve">11.7 </w:t>
      </w:r>
      <w:bookmarkStart w:id="0" w:name="_Hlk175145251"/>
      <w:r>
        <w:rPr>
          <w:color w:val="FF0000"/>
        </w:rPr>
        <w:t xml:space="preserve">Сведения и документы, подтверждающие </w:t>
      </w:r>
      <w:bookmarkEnd w:id="0"/>
      <w:r>
        <w:rPr>
          <w:color w:val="FF0000"/>
        </w:rPr>
        <w:t>наличие у участника закупки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опыта работы в сфере SMM не менее 5 лет, содержащего конкретные кейсы по SMM-продвижению компаний-девелоперов, реализующих проекты недвижимости премиум- и люкс-класса. Не менее трех проектов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- опыта подготовки текстов для социальных медиа компаний-девелоперов, реализующих проекты недвижимости премиум- и люкс-класса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color w:val="FF0000"/>
        </w:rPr>
      </w:pPr>
      <w:r>
        <w:rPr>
          <w:color w:val="FF0000"/>
        </w:rPr>
        <w:t>- опыта работы у команды проекта в сфере PR-сопровождения компаний-девелоперов, реализующих проекты недвижимости премиум- и люкс-класса, не менее трех лет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color w:val="FF0000"/>
        </w:rPr>
        <w:t>Иные документы (указать при необходимости)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 xml:space="preserve">. К настоящей заявке на участие в тендере прилагаются сведения и документы согласно </w:t>
      </w:r>
      <w:r>
        <w:rPr>
          <w:lang w:val="ru-RU"/>
        </w:rPr>
        <w:t>перечню</w:t>
      </w:r>
      <w:r>
        <w:rPr/>
        <w:t>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По умолчанию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24-08-21T13:16:00Z</dcterms:modified>
  <cp:revision>214</cp:revision>
  <dc:subject/>
  <dc:title>На бланке организации</dc:title>
</cp:coreProperties>
</file>