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Специализированный застройщик «Сочи – Парк пять плюс»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ООО «Специализированный застройщик «Сочи – Парк пять плюс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>
          <w:lang w:val="it-IT"/>
        </w:rPr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>
          <w:lang w:val="it-IT"/>
        </w:rPr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Ольга Ляшко</cp:lastModifiedBy>
  <cp:lastPrinted>2016-04-06T19:21:00Z</cp:lastPrinted>
  <dcterms:modified xsi:type="dcterms:W3CDTF">2021-08-25T13:18:00Z</dcterms:modified>
  <cp:revision>11</cp:revision>
  <dc:subject/>
  <dc:title/>
</cp:coreProperties>
</file>