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655"/>
      </w:tblGrid>
      <w:tr>
        <w:trPr>
          <w:trHeight w:val="1276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Единой закупочной комисси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rFonts w:eastAsia="Andale Sans UI" w:cs="Tahoma"/>
                <w:color w:val="00000A"/>
                <w:kern w:val="2"/>
                <w:shd w:fill="FFFFFF" w:val="clear"/>
                <w:lang w:eastAsia="ar-SA" w:bidi="en-US"/>
              </w:rPr>
              <w:t xml:space="preserve">ООО </w:t>
            </w:r>
            <w:r>
              <w:rPr/>
              <w:t>СЗ «Сочи-Парк пять плюс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ООО СЗ «Сочи-Парк пять плюс»</w:t>
      </w:r>
      <w:r>
        <w:rPr>
          <w:rFonts w:eastAsia="Andale Sans UI" w:cs="Tahoma"/>
          <w:b/>
          <w:color w:val="00000A"/>
          <w:kern w:val="2"/>
          <w:sz w:val="22"/>
          <w:szCs w:val="22"/>
          <w:shd w:fill="FFFFFF" w:val="clear"/>
          <w:lang w:val="ru-RU" w:eastAsia="ar-SA" w:bidi="en-US"/>
        </w:rPr>
        <w:t xml:space="preserve"> </w:t>
      </w:r>
      <w:r>
        <w:rPr/>
        <w:t xml:space="preserve">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/>
      </w:pPr>
      <w:r>
        <w:rPr/>
        <w:tab/>
        <w:t xml:space="preserve">2.1. Предложение о цене </w:t>
      </w:r>
      <w:r>
        <w:rPr>
          <w:lang w:val="ru-RU"/>
        </w:rPr>
        <w:t>за единицу</w:t>
      </w:r>
      <w:r>
        <w:rPr/>
        <w:t xml:space="preserve">  товара, работ услуг, составляющих предмет настоящего тендера: </w:t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tbl>
      <w:tblPr>
        <w:tblW w:w="15693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91"/>
        <w:gridCol w:w="1158"/>
        <w:gridCol w:w="5664"/>
        <w:gridCol w:w="2693"/>
        <w:gridCol w:w="2835"/>
        <w:gridCol w:w="2552"/>
      </w:tblGrid>
      <w:tr>
        <w:trPr>
          <w:trHeight w:val="70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bookmarkStart w:id="0" w:name="_Hlk169858978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иц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размещ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за 1 пост, в том числе НДС (20%)/ НДС не предусмотрен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ДС, если предусмотрен, руб.</w:t>
            </w:r>
          </w:p>
        </w:tc>
      </w:tr>
      <w:tr>
        <w:trPr>
          <w:trHeight w:val="53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Недвижимость инсайд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Домо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Света Бондарчу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Банкс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Антиглянец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Москва Сейча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Небожен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Героиня Татлер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Модные хроники злой киск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Белая Кас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Nedvizha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Железобетонный заме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Кровавая барын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Стрелец молодец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Бахчисарайские Гвоздик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Светские хроник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Жирные коты»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Монол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 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Sochiworld»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 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грам-канал «ЖУЧКОВ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 БИЗНЕС-МЕМ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 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Банки, деньги, два офшор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 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Эконом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Кубань 23 Краснодар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Новости Краснодара | Сочи Анапа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Краснодар | Телетайп“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Типичный Краснодар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Краснодар и край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Сочи Онлайн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Типичный Сочи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Мой Сочи | Краснодарский край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Сочи №1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“СОЧИ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ивный пост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Журнал «Москвич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рам-канал «Tetyamotya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Сотникова пиш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ouTube.com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ouTube-канал «Разборщ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YouYube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ouTube.com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ouTube-канал «Ольга Благовещен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YouYube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Ляйсан Утяше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DILARA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Тина Канделаки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ОПЕРШТАБ РЫБАКОВ ИГОР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Дай откуси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ЗАРЬК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СысоевFM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GOSHA KARTSEV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еткой о рекламе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Ксения Соловье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пометкой о рекламе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gram.ru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леграм-канал «Павел В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 в Телеграм-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right="-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** предоставляются сведения в соответствии с установленным требованием п. 4.1.2. части 2 Тендерной документации (Информационная карта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right="-2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 w:val="20"/>
          <w:szCs w:val="20"/>
        </w:rPr>
      </w:pPr>
      <w:r>
        <w:rPr/>
        <w:t>2.1. Порядок формирования цены договора (цены лота) - в соответствии с условиями проекта договора (часть 4 тендерной документации)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Организация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Организацией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Организации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Организацией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Организацией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Организацией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 с чем возможен отказ Организации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Организаци</w:t>
      </w:r>
      <w:r>
        <w:rPr>
          <w:szCs w:val="24"/>
          <w:lang w:val="ru-RU"/>
        </w:rPr>
        <w:t>ей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2. Документ, подтверждающий полномочия лица на осуществление действий от имени участника закупки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3. Копии учредительных/ уставных документов участника закупки (Устав, свидетельство ИНН, свидетельство ОГРН)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6 Бухгалтерский баланс и отчёт о прибылях и убытках за последний отчетный период (с предоставлением подтверждающих документ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7 Сведения и документы, подтверждающие наличие у участника закупки опыта работы на рынке оказания услуг по информационному, коммуникационному, PR-сопровождению девелоперских компаний, реализующих проекты недвижимости премиум-, де-люкс-класса (не менее 5 кейс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8 Сведения и документы, подтверждающие наличие у участника закупки опыта выполнения подготовки текстов о реализации проектов недвижимости премиум-, де-люкс-класса для Телеграм-каналов (не менее 3 кейсов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Иные документы (указать при необходимости)</w:t>
      </w: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 Neue">
    <w:altName w:val="Arial"/>
    <w:charset w:val="00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</w:rPr>
    </w:pPr>
    <w:r>
      <w:rPr>
        <w:b/>
      </w:rPr>
      <w:t xml:space="preserve">Форма 1 части 3 тендерной документации </w:t>
    </w:r>
  </w:p>
  <w:p>
    <w:pPr>
      <w:pStyle w:val="Header"/>
      <w:spacing w:before="0" w:after="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о умолчанию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4-06-27T12:38:00Z</dcterms:modified>
  <cp:revision>221</cp:revision>
  <dc:subject/>
  <dc:title>На бланке организации</dc:title>
</cp:coreProperties>
</file>