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655"/>
      </w:tblGrid>
      <w:tr>
        <w:trPr>
          <w:trHeight w:val="1276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Единой закупоч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rFonts w:eastAsia="Andale Sans UI;Calibri" w:cs="Tahoma"/>
                <w:color w:val="00000A"/>
                <w:kern w:val="2"/>
                <w:shd w:fill="FFFFFF" w:val="clear"/>
                <w:lang w:eastAsia="ar-SA" w:bidi="en-US"/>
              </w:rPr>
              <w:t xml:space="preserve">ООО </w:t>
            </w:r>
            <w:r>
              <w:rPr/>
              <w:t>СЗ «Сочи-Парк пять плюс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ООО СЗ «Сочи-Парк пять плюс»</w:t>
      </w:r>
      <w:r>
        <w:rPr>
          <w:rFonts w:eastAsia="Andale Sans UI;Calibri" w:cs="Tahoma"/>
          <w:b/>
          <w:color w:val="00000A"/>
          <w:kern w:val="2"/>
          <w:sz w:val="22"/>
          <w:szCs w:val="22"/>
          <w:shd w:fill="FFFFFF" w:val="clear"/>
          <w:lang w:val="ru-RU" w:eastAsia="ar-SA" w:bidi="en-US"/>
        </w:rPr>
        <w:t xml:space="preserve"> </w:t>
      </w:r>
      <w:r>
        <w:rPr/>
        <w:t xml:space="preserve">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/>
      </w:pPr>
      <w:r>
        <w:rPr/>
        <w:tab/>
        <w:t xml:space="preserve">2.1. Предложение о цене </w:t>
      </w:r>
      <w:r>
        <w:rPr>
          <w:lang w:val="ru-RU"/>
        </w:rPr>
        <w:t>за единицу</w:t>
      </w:r>
      <w:r>
        <w:rPr/>
        <w:t xml:space="preserve">  товара, работ услуг, составляющих предмет настоящего тендера: </w:t>
      </w:r>
    </w:p>
    <w:tbl>
      <w:tblPr>
        <w:tblW w:w="15693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91"/>
        <w:gridCol w:w="1158"/>
        <w:gridCol w:w="6798"/>
        <w:gridCol w:w="1701"/>
        <w:gridCol w:w="2552"/>
        <w:gridCol w:w="2693"/>
      </w:tblGrid>
      <w:tr>
        <w:trPr>
          <w:trHeight w:val="70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bookmarkStart w:id="0" w:name="_Hlk169858978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position w:val="-1"/>
              </w:rPr>
              <w:t>Услуга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уг в меся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за 1 час, в том числе НДС (20%)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, если предусмотрен, руб.*</w:t>
            </w:r>
          </w:p>
        </w:tc>
      </w:tr>
      <w:tr>
        <w:trPr>
          <w:trHeight w:val="536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position w:val="-1"/>
              </w:rPr>
              <w:t>Контент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 xml:space="preserve">Разработка контент-плана на месяц: </w:t>
              <w:br/>
              <w:t>– подбор тем публикаций</w:t>
              <w:br/>
              <w:t xml:space="preserve">– выбор форматов публикаций </w:t>
              <w:br/>
              <w:t xml:space="preserve">– сбор первичной фактуры для постов </w:t>
              <w:br/>
              <w:t>– согласование с заказчи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 xml:space="preserve">Cоздание текстов для постов: </w:t>
              <w:br/>
              <w:t xml:space="preserve">– редакторский research: детализация фактуры </w:t>
              <w:br/>
              <w:t>– копирайтин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>Корректировка и проверка тек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>Дизайн статичных обложек для постов:</w:t>
              <w:br/>
              <w:t xml:space="preserve">- Поиск референсов </w:t>
              <w:br/>
              <w:t xml:space="preserve">- Подбор материалов на стоках </w:t>
              <w:br/>
              <w:t xml:space="preserve">- Графическое оформление публикаций </w:t>
              <w:br/>
              <w:t>- Согласование и 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анимированных обложек для постов: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иск референсов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ор материалов на стоках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афическое оформление публикаци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Stories (20 шт в месяц, каждый будний ден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аунтинг проекта: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ровождение менеджером проекта клиента от плана до отчета с регулярным сбором обратной связи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кументооборот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ярная коммуникация по задач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аргетированной рекламой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аудиторных сегментов для рекламных кампани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объявлений для рекламных кампани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тройка рекламных кампаний в кабинетах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улярная оптимизация рекламных кампаний и контроль выполнения показателе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кировка рекл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Telegram Ads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депозита на 4 месяца (Далее пополнение на 53250 ₽ в месяц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Stories с выездом на объек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ъемок на смартфон с выездом на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right="-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* предоставляются сведения в соответствии с установленным требованием п. 4.1.2. части 2 Тендерной документации (Информационная карта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right="-2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0"/>
          <w:szCs w:val="20"/>
        </w:rPr>
      </w:pPr>
      <w:r>
        <w:rPr/>
        <w:t>2.1. Порядок формирования цены договора (цены лота) - в соответствии с условиями проекта договора (часть 4 тендерной документации)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Организация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Организацией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Организации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Организацией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Организацией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Организацией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 с чем возможен отказ Организации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Организаци</w:t>
      </w:r>
      <w:r>
        <w:rPr>
          <w:szCs w:val="24"/>
          <w:lang w:val="ru-RU"/>
        </w:rPr>
        <w:t>ей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2. Документ, подтверждающий полномочия лица на осуществление действий от имени участника закупки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3. Копии учредительных/ уставных документов участника закупки (Устав, свидетельство ИНН, свидетельство ОГРН)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6 Бухгалтерский баланс и отчёт о прибылях и убытках за последний отчетный период (с предоставлением подтверждающих докумен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7 Сведения и документы, подтверждающие наличие у участника закупки опыта оказания услуг в сфере SMM и ведения ТГ-каналов/чатов для девелоперских проектов Иные документы (указать при необходимости)</w:t>
      </w: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</w:rPr>
    </w:pPr>
    <w:r>
      <w:rPr>
        <w:b/>
      </w:rPr>
      <w:t xml:space="preserve">Форма 1 части 3 тендерной документации </w:t>
    </w:r>
  </w:p>
  <w:p>
    <w:pPr>
      <w:pStyle w:val="Header"/>
      <w:spacing w:before="0" w:after="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о умолчанию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4-07-10T11:02:00Z</dcterms:modified>
  <cp:revision>222</cp:revision>
  <dc:subject/>
  <dc:title>На бланке организации</dc:title>
</cp:coreProperties>
</file>