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.5 .Техническая часть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выполнение работ по изготовлению, поставке, монтажу конструкций для оформления временного забора строительной площадки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1"/>
        <w:gridCol w:w="7371"/>
      </w:tblGrid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поставке, монтажу конструкций для оформления временного забора строительной площадки</w:t>
            </w:r>
          </w:p>
        </w:tc>
      </w:tr>
      <w:tr>
        <w:trPr>
          <w:trHeight w:val="109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sz w:val="22"/>
                <w:szCs w:val="22"/>
              </w:rPr>
              <w:t xml:space="preserve">Строительная площадка </w:t>
            </w:r>
            <w:r>
              <w:rPr>
                <w:rFonts w:eastAsia="SimSun;宋体"/>
                <w:sz w:val="22"/>
                <w:szCs w:val="22"/>
              </w:rPr>
              <w:t>объекта «Гостиничный комплекс категории 5 звезд с апартаментами» расположенный по адресу: Краснодарский край, город Сочи, Адлерский район, проспект Олимпийский на земельном участке с кадастровым номером 23:49:0000000:7931</w:t>
            </w:r>
          </w:p>
        </w:tc>
      </w:tr>
      <w:tr>
        <w:trPr>
          <w:trHeight w:val="109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firstLine="709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Этап 1 (Участок 1: Офис продаж и стела. Оформление согласно визуальной концепции,</w:t>
            </w:r>
            <w:r>
              <w:rPr>
                <w:color w:val="000000"/>
                <w:sz w:val="22"/>
                <w:szCs w:val="22"/>
              </w:rPr>
              <w:t xml:space="preserve"> Участок 2: Торец и Олимпийский проспект. Оформление согласно визуальной концепции</w:t>
            </w:r>
            <w:r>
              <w:rPr>
                <w:sz w:val="22"/>
                <w:szCs w:val="22"/>
              </w:rPr>
              <w:t>) – в течение 30 календарных дней с момента получения аванса.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конча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д датой окончания Работ Стороны понимают завершение Работ в полном объеме и устранение Исполнителем всех Дефектов/Недостатков.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ребование к участникам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pacing w:val="-3"/>
                <w:sz w:val="22"/>
                <w:szCs w:val="22"/>
              </w:rPr>
              <w:t>Наличие у участника закупки не менее 3 (трех) договоров/контрактов, подтверждающих опыт выполнения работ аналогичных предмету закупки, с ценой по каждому договору (контракту) не менее 3 млн. руб. (для подтверждения опыта выполнения аналогичных работ участник закупки прикладывает копии договоров/контрактов и актов выполненных работ.)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к выполн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обходим выезд для произведения точных замеров, необходимых для производства конструкций и их монтажа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и объемы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54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Производство необходимых элементов для оформления, закуп дополнительных материалов, требующихся для воплощения визуальной концепции (арки, искусственная зелень и т.д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изводство четырехсторонних навигационных стел, 2 ш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/>
              <w:rPr>
                <w:rFonts w:eastAsia="Liberation Sans;Arial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Доставка и монтажные работы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Весь забор разбит на части (согласно визуальной концепции)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Часть рядом с офисом продаж, со стороны Олимпийского проспекта (до озеленения) - оформляется композитными панелями и декоративными элементам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Часть забора вдоль Олимпийского проспекта от озеленения до торца - оформляется баннером с декоративными элементами и козырько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абора на набережной - оформляется композитными панелями и декоративными элементам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Торец забора - оформляется декоративными элементам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Часть забора вдоль пешеходного променада - Учитывая, что данный участок земли имеет неровную поверхность, и забор «пляшет», оформление забора, основываясь на данные, предоставленные  геодезистом осуществляется путем замены имеющегося зеленого профнастила и козырька (125 см.) вдоль пешеходной зоны, либо выкрашивание его в соответствующий цвет (бежевый), с оформлением рекламных элементов на более ровных участках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к Т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ложение № 1 - Визуальная концепция оформления забора строительной площадки (включая все участки забора)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ложение № 2 - Визуальное оформление четырехсторонних навигационных стел (2 шт.)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ложение № 3 – Рекомендации по оформлению зд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84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ложение № 4 – Паспорт объекта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84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5 – Виды и объем работ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-600" w:leader="none"/>
          <w:tab w:val="left" w:pos="720" w:leader="none"/>
        </w:tabs>
        <w:suppressAutoHyphens w:val="tru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 к Техническому заданию</w:t>
      </w:r>
    </w:p>
    <w:p>
      <w:pPr>
        <w:pStyle w:val="Style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ind w:left="720" w:hanging="294"/>
        <w:jc w:val="center"/>
        <w:rPr/>
      </w:pPr>
      <w:r>
        <w:rPr>
          <w:b/>
          <w:sz w:val="22"/>
          <w:szCs w:val="22"/>
        </w:rPr>
        <w:t>Виды и объем работ</w:t>
      </w:r>
    </w:p>
    <w:p>
      <w:pPr>
        <w:pStyle w:val="Style23"/>
        <w:jc w:val="both"/>
        <w:rPr/>
      </w:pPr>
      <w:r>
        <w:rPr>
          <w:b/>
          <w:sz w:val="22"/>
          <w:szCs w:val="22"/>
        </w:rPr>
        <w:t xml:space="preserve">Участок </w:t>
      </w:r>
      <w:r>
        <w:rPr/>
        <w:t>1: Офис продаж и стела. Оформление согласно визуальной концепци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387"/>
        <w:gridCol w:w="1276"/>
        <w:gridCol w:w="1276"/>
      </w:tblGrid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. каркас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арной каркас из профильной окрашенной трубы 60*40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. каркас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арной каркас из профильной окрашенной трубы 40*20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ные кассеты без изображ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и кассетного типа 1500х2900 м, аллюмокомпозитная панель 3 мм., цвет 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.п.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5/72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ка (больша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абаритный размер 1,2*2,5 м. Задняя стенка ПВХ 10 мм., борт глубиной 7 см., из ПВХ 5 мм оклеенный самоклеящейся пленкой Oracal 641 цвет №091 золотистый, лицевая часть композитная панель 3 мм. цвет Gold G 9801. Задняя стенка монтируется к поверхности на саморезы, лицевая часть буквы монтируется по борту на саморе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ка (мала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абаритный размер 0,95*1,5 м. Задняя стенка ПВХ 10 мм., борт глубиной 7 см., из ПВХ 5 мм оклеенный самоклеящейся пленкой Oracal 641 цвет №091 золотистый, лицевая часть композитная панель 3 мм. цвет Gold G 9801. Задняя стенка монтируется к поверхности на саморезы, лицевая часть буквы монтируется по борту на саморе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 MANTE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ведонадпись из композитной панели 3 мм., поверх накатка пленки Oracal 641 цвет №071, габаритным размером 3*0,4 м. (3 шт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ликаци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клеящаяся матовая пленка Oracal серия 641 цвет №071 (серый), перенос на монтажную пле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4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озитные кассеты с изображение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и кассетного типа 1500х2900 м, аллюмокомпозитная панель 3 мм., цвет 1013, самоклеящаяся белая пленка с интерьерной печатью, матовая ламинация 80 мик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/52,2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озитные кассеты с изображение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анели кассетного типа 1500х2000 м, аллюмокомпозитная панель 3 мм., цвет 1013, самоклеящаяся белая пленка с интерьерной печатью, матовая ламинация 80 мик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/72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чка 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й размер 0,6*0,36 м. Аллюмокомпозитная панель 3 мм., цвет матовый белый, аппликация из самоклеящейся светоотражающей пленки (цвет син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ные кассеты без изображ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анели кассетного типа 1500х2000 м, аллюмокомпозитная панель 3 мм., цвет 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,2/238,4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насти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ие полиэстер, толщина 0,45 мм. высота профиля 8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5/11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ые работы. В стоимость включены крепежные/расходные элементы для выполнения работ (саморезы, хомуты, метал. скобы, Провод ПВС 2,5х3, Гофра Д-25, вспененный скотч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расх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материала, разгрузо- погрузочные работы, использование спец.тех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 на зеленом фон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ведонадпись из композитной панели 3 мм., цвет матовый белый. Буквы монтируется на отрыве из тюбинг трубы 25*25 мм., оклеенные самоклеящейся пленкой Oracal 641 цвет приближенный к модулю. 4х1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заб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й размер 10*2 м., выполнено из искусственных - сегментных фитомодулей 50*50 см. Папоротник». Монтируется на композитную панель 3 мм, цвет 6018 к поверхности заб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шняя подсвет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фиты, мощностью 50 Вт, на метал. штанге длиной 1,2 м., теплое свечение. </w:t>
            </w:r>
            <w:r>
              <w:rPr>
                <w:sz w:val="22"/>
                <w:szCs w:val="22"/>
              </w:rPr>
              <w:t>Без датчика света и тайм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кас для стел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арной каркас из профильной окрашенной трубы 40*40мм, 25*25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ные кассеты без изображ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анели кассетного типа 1500х3500 м-2 шт., 1,2*3,5м - 2 шт., аллюмокомпозитная панель 3 мм., цвет 1013. Фрезеровка, сбо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моклеящаяся матовая пленка Oracal серия 641 цвет №081 (светло-коричневый), перенос на монтажную пле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ое осн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тонный блок, 880*580*400 мм, вес 1 шт., 470 к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 MANTE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хнология высечка с инкрустацией прозрачного акрила 8 мм., поверх самоклеящаяся пленка Oracal цвет на выбор, 2 шт. Внутренняя светодиодная подсве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jc w:val="both"/>
        <w:rPr/>
      </w:pPr>
      <w:r>
        <w:rPr>
          <w:b/>
          <w:color w:val="000000"/>
          <w:sz w:val="22"/>
          <w:szCs w:val="22"/>
        </w:rPr>
        <w:t>Участок 2: Торец и О</w:t>
      </w:r>
      <w:r>
        <w:rPr/>
        <w:t>лимпийский проспект. Оформление согласно визуальной концеп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5528"/>
        <w:gridCol w:w="1134"/>
        <w:gridCol w:w="1134"/>
      </w:tblGrid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82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22"/>
                <w:szCs w:val="22"/>
              </w:rPr>
              <w:t>Ед. изм.</w:t>
              <w:tab/>
              <w:t>Кол-во</w:t>
              <w:tab/>
              <w:t>Цена за ед.</w:t>
              <w:tab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tab/>
              <w:t>Цена за ед.</w:t>
              <w:tab/>
              <w:t>Итого: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ка (больша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абаритный размер 1,2*2,5 м. Задняя стенка ПВХ 10 мм., борт глубиной 7 см., из ПВХ 5 мм оклеенный самоклеющейся пленкой Oracal 641 цвет №091 золотистый, лицевая часть композитная панель 3 мм. цвет Gold G 9801. Задняя стенка монтируется к поверхности на саморезы, лицевая часть буквы монтируется по борту на саморе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ка (мала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абаритный размер 0,95*1,5 м. Задняя стенка ПВХ 10 мм., борт глубиной 7 см., из ПВХ 5 мм оклеенный самоклеющейся пленкой Oracal 641 цвет №091 золотистый, лицевая часть композитная панель 3 мм. цвет Gold G 9801. Задняя стенка монтируется к поверхности на саморезы, лицевая часть буквы монтируется по борту на саморе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ные кассеты без нанес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анели кассетного типа 1500х2000 м, аллюмокомпозитная панель 3 мм., цвет 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м.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3/30,6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нтажные работы. В стоимость включены крепежные/расходные элементы для выполнения работ (саморезы, хомуты, метал.скобы, Провод ПВС 2,5х3, Гофра Д-25, вспененный скот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расхо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материала, разгрузо- порузочные работы, использование спец.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 на зелен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ведонадпись из композитной панели 3 мм., цвет матовый белый. Буквы монтируется на отрыве из тюбинг трубы 25*25 мм., оклеенные самоклеющейся пленкой Oracal 641 цвет приближенный к модулю. 4х1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заб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абаритный размер поверхности 15,3*2 м.,  выполнено из искусственных - сегментных фитомодулей 50*50 см. Папоротник. Монтируется на композитную панель 3 мм, цвет 6018  к поверхности за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ка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ганный брус 40*2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ерное полот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форматная уф-печать на банерном полотне 440 гр. без обработки по перимет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м.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/1044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абаритный размер 4*1,5 м. Аллюмокомпозитная панель 3 мм., поверх самоклеющаяся белая пленка с интерьерной печатью, матовая ламин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ыре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настил. Покрытие полиэстер, толщина 0,45 мм. высота профиля 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м.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2,5/216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нтажные работы. В стоимость включены крепежные/расходные элементы для выполнения работ (саморезы, хомуты, метал.скобы, Провод ПВС 2,5х3, Гофра Д-25, вспененный скот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расхо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материала, разгрузо- порузочные работы, использование спец.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шняя подсвет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ты, мощностью 50 Вт, на метал. штанге, теплое свечение.</w:t>
            </w:r>
            <w:r>
              <w:rPr>
                <w:sz w:val="22"/>
                <w:szCs w:val="22"/>
              </w:rPr>
              <w:t xml:space="preserve"> Без датчика света и тайм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Style23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Заголовок 2 Знак"/>
    <w:qFormat/>
    <w:rPr>
      <w:b/>
    </w:rPr>
  </w:style>
  <w:style w:type="character" w:styleId="Style13">
    <w:name w:val="Основной текст с отступом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2"/>
    </w:rPr>
  </w:style>
  <w:style w:type="character" w:styleId="31">
    <w:name w:val="Заголовок 3 Знак"/>
    <w:qFormat/>
    <w:rPr>
      <w:b/>
    </w:rPr>
  </w:style>
  <w:style w:type="character" w:styleId="4">
    <w:name w:val="Заголовок 4 Знак"/>
    <w:qFormat/>
    <w:rPr>
      <w:b/>
    </w:rPr>
  </w:style>
  <w:style w:type="character" w:styleId="Bodytext2TrebuchetMS9pt">
    <w:name w:val="Body text (2) + Trebuchet MS;9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Bodytext2">
    <w:name w:val="Body text (2)_"/>
    <w:qFormat/>
    <w:rPr>
      <w:shd w:fill="FFFFFF" w:val="clear"/>
    </w:rPr>
  </w:style>
  <w:style w:type="character" w:styleId="Bodytext2CourierNew9ptBoldSpacing1pt">
    <w:name w:val="Body text (2) + Courier New;9 pt;Bold;Spacing -1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Bodytext2TrebuchetMS4pt">
    <w:name w:val="Body text (2) + Trebuchet MS;4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Знак"/>
    <w:qFormat/>
    <w:rPr>
      <w:rFonts w:ascii="Arial" w:hAnsi="Arial" w:cs="Arial"/>
      <w:sz w:val="22"/>
    </w:rPr>
  </w:style>
  <w:style w:type="character" w:styleId="22">
    <w:name w:val="Основной текст 2 Знак"/>
    <w:qFormat/>
    <w:rPr>
      <w:b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8">
    <w:name w:val="Абзац списка Знак"/>
    <w:qFormat/>
    <w:rPr>
      <w:sz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</w:pPr>
    <w:rPr>
      <w:sz w:val="20"/>
    </w:rPr>
  </w:style>
  <w:style w:type="paragraph" w:styleId="25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58:00Z</dcterms:created>
  <dc:creator>Лена М</dc:creator>
  <dc:description/>
  <cp:keywords/>
  <dc:language>en-US</dc:language>
  <cp:lastModifiedBy>Ольга Ляшко</cp:lastModifiedBy>
  <cp:lastPrinted>2013-10-08T09:49:00Z</cp:lastPrinted>
  <dcterms:modified xsi:type="dcterms:W3CDTF">2021-08-05T13:00:00Z</dcterms:modified>
  <cp:revision>3</cp:revision>
  <dc:subject/>
  <dc:title>   </dc:title>
</cp:coreProperties>
</file>